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539"/>
        <w:gridCol w:w="2539"/>
        <w:gridCol w:w="2541"/>
      </w:tblGrid>
      <w:tr>
        <w:trPr>
          <w:trHeight w:val="645" w:hRule="atLeast"/>
        </w:trPr>
        <w:tc>
          <w:tcPr>
            <w:tcW w:w="104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W</w:t>
            </w:r>
          </w:p>
        </w:tc>
      </w:tr>
      <w:tr>
        <w:trPr>
          <w:trHeight w:val="34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55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58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62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125064162"/>
            <w:bookmarkStart w:id="1" w:name="__Fieldmark__0_312506416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125064162"/>
            <w:bookmarkStart w:id="3" w:name="__Fieldmark__1_312506416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125064162"/>
            <w:bookmarkStart w:id="5" w:name="__Fieldmark__2_312506416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125064162"/>
            <w:bookmarkStart w:id="7" w:name="__Fieldmark__3_312506416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125064162"/>
            <w:bookmarkStart w:id="9" w:name="__Fieldmark__4_312506416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125064162"/>
            <w:bookmarkStart w:id="11" w:name="__Fieldmark__5_312506416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125064162"/>
            <w:bookmarkStart w:id="13" w:name="__Fieldmark__6_312506416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125064162"/>
            <w:bookmarkStart w:id="16" w:name="__Fieldmark__7_312506416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125064162"/>
            <w:bookmarkStart w:id="18" w:name="__Fieldmark__8_312506416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125064162"/>
            <w:bookmarkStart w:id="20" w:name="__Fieldmark__9_312506416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125064162"/>
            <w:bookmarkStart w:id="22" w:name="__Fieldmark__10_312506416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125064162"/>
            <w:bookmarkStart w:id="25" w:name="__Fieldmark__11_312506416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125064162"/>
            <w:bookmarkStart w:id="27" w:name="__Fieldmark__12_312506416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125064162"/>
            <w:bookmarkStart w:id="29" w:name="__Fieldmark__13_312506416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125064162"/>
            <w:bookmarkStart w:id="31" w:name="__Fieldmark__14_312506416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125064162"/>
            <w:bookmarkStart w:id="33" w:name="__Fieldmark__15_312506416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125064162"/>
            <w:bookmarkStart w:id="35" w:name="__Fieldmark__16_312506416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125064162"/>
            <w:bookmarkStart w:id="37" w:name="__Fieldmark__17_312506416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125064162"/>
            <w:bookmarkStart w:id="39" w:name="__Fieldmark__18_312506416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125064162"/>
            <w:bookmarkStart w:id="41" w:name="__Fieldmark__19_312506416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125064162"/>
            <w:bookmarkStart w:id="43" w:name="__Fieldmark__20_312506416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125064162"/>
            <w:bookmarkStart w:id="45" w:name="__Fieldmark__21_312506416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125064162"/>
            <w:bookmarkStart w:id="48" w:name="__Fieldmark__22_312506416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125064162"/>
            <w:bookmarkStart w:id="50" w:name="__Fieldmark__23_312506416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125064162"/>
            <w:bookmarkStart w:id="52" w:name="__Fieldmark__24_3125064162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125064162"/>
            <w:bookmarkStart w:id="54" w:name="__Fieldmark__25_312506416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125064162"/>
            <w:bookmarkStart w:id="56" w:name="__Fieldmark__26_312506416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125064162"/>
            <w:bookmarkStart w:id="58" w:name="__Fieldmark__27_312506416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125064162"/>
            <w:bookmarkStart w:id="61" w:name="__Fieldmark__28_3125064162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125064162"/>
            <w:bookmarkStart w:id="64" w:name="__Fieldmark__29_3125064162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125064162"/>
            <w:bookmarkStart w:id="66" w:name="__Fieldmark__30_312506416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125064162"/>
            <w:bookmarkStart w:id="69" w:name="__Fieldmark__31_312506416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125064162"/>
            <w:bookmarkStart w:id="71" w:name="__Fieldmark__32_312506416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125064162"/>
            <w:bookmarkStart w:id="74" w:name="__Fieldmark__33_312506416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125064162"/>
            <w:bookmarkStart w:id="77" w:name="__Fieldmark__34_312506416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6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125064162"/>
            <w:bookmarkStart w:id="79" w:name="__Fieldmark__35_312506416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125064162"/>
            <w:bookmarkStart w:id="81" w:name="__Fieldmark__36_312506416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125064162"/>
            <w:bookmarkStart w:id="83" w:name="__Fieldmark__37_312506416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125064162"/>
            <w:bookmarkStart w:id="85" w:name="__Fieldmark__38_312506416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125064162"/>
            <w:bookmarkStart w:id="87" w:name="__Fieldmark__39_312506416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76" w:hRule="atLeast"/>
        </w:trPr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3020" cy="11607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85875" cy="111442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3730" cy="10668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5925" cy="12280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17:44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